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ll of the following questions show your sage input/outpu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ute the order of the curve defined by y^2 = x^3 + 7*x + 25 over the finite field with 47 elements</w:t>
      </w:r>
    </w:p>
    <w:p>
      <w:pPr>
        <w:pStyle w:val="Normal"/>
        <w:numPr>
          <w:ilvl w:val="0"/>
          <w:numId w:val="2"/>
        </w:numPr>
        <w:rPr/>
      </w:pPr>
      <w:r>
        <w:rPr/>
        <w:t>On the curve defined by y^2 + x*y = x^3 + x over GF(2^8) compute the inverse of the point (1,1)</w:t>
      </w:r>
    </w:p>
    <w:p>
      <w:pPr>
        <w:pStyle w:val="Normal"/>
        <w:numPr>
          <w:ilvl w:val="0"/>
          <w:numId w:val="2"/>
        </w:numPr>
        <w:rPr/>
      </w:pPr>
      <w:r>
        <w:rPr/>
        <w:t>On the curve defined by y^2 + y = x^3 + x^2 + x + 1 over the finite field with 701 elements, find a generator and show its order.</w:t>
      </w:r>
    </w:p>
    <w:p>
      <w:pPr>
        <w:pStyle w:val="Normal"/>
        <w:numPr>
          <w:ilvl w:val="0"/>
          <w:numId w:val="2"/>
        </w:numPr>
        <w:rPr/>
      </w:pPr>
      <w:r>
        <w:rPr/>
        <w:t>On the curve defined by y^2 = x^3 + 4187*x + 3814 over finite field of size 6421 compute the sum of the points (3711,373) and (4376,2463).</w:t>
      </w:r>
    </w:p>
    <w:p>
      <w:pPr>
        <w:pStyle w:val="Normal"/>
        <w:numPr>
          <w:ilvl w:val="0"/>
          <w:numId w:val="2"/>
        </w:numPr>
        <w:rPr/>
      </w:pPr>
      <w:r>
        <w:rPr/>
        <w:t>On the elliptic curve defined by y^2 = x^3 + 3361*x + 6370 over finite field of size 8461 compute 1001 times the point (1735, 3464).</w:t>
      </w:r>
    </w:p>
    <w:p>
      <w:pPr>
        <w:pStyle w:val="Normal"/>
        <w:numPr>
          <w:ilvl w:val="0"/>
          <w:numId w:val="2"/>
        </w:numPr>
        <w:rPr/>
      </w:pPr>
      <w:r>
        <w:rPr/>
        <w:t>On the elliptic curve defined by y^2 = x^3 + 1800*x + 1357 over finite field of size 8191, let P1 = (1794, 1318) and P2 = (3514, 409), compute the sum of 13 times P1 plus 28 times P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Question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ll of the following questions show your sage input/outpu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ute the order of the curve defined by y^2 = x^3 + 7*x + 25 over the finite field with 47 elements</w:t>
        <w:br/>
        <w:br/>
      </w:r>
      <w:r>
        <w:rPr>
          <w:rFonts w:cs="Courier New" w:ascii="Courier New" w:hAnsi="Courier New"/>
        </w:rPr>
        <w:t>sage: E = EllipticCurve(GF(47), [0,0,0,7,25])</w:t>
        <w:br/>
        <w:t>sage: E.order()</w:t>
        <w:br/>
        <w:t>60</w:t>
        <w:br/>
      </w:r>
      <w:r>
        <w:rP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On the curve defined by y^2 + x*y = x^3 + x over GF(2^8) compute the inverse of the point (1,1)</w:t>
        <w:br/>
        <w:br/>
        <w:t>sage: F.&lt;a&gt; = GF(2^8)</w:t>
        <w:br/>
        <w:t>sage: E = EllipticCurve(F, [1,0,0,1,0])</w:t>
        <w:br/>
        <w:t>sage: P = E((1,1))</w:t>
        <w:br/>
        <w:t>sage: -P</w:t>
        <w:br/>
        <w:t>(1 : 0 : 1)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On the curve defined by y^2 + y = x^3 + x^2 + x + 1 over the finite field with 701 elements, find a generator and show its order.</w:t>
        <w:br/>
        <w:br/>
        <w:t>sage: E = EllipticCurve(GF(701), [0,1,1,1,1])</w:t>
        <w:br/>
        <w:t>sage: E.gens()</w:t>
        <w:br/>
        <w:t>((5 : 12 : 1),)</w:t>
        <w:br/>
        <w:t>sage: G = E((5,12))</w:t>
        <w:br/>
        <w:t>sage: G.order()</w:t>
        <w:br/>
        <w:t>711</w:t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On the curve defined by y^2 = x^3 + 4187*x + 3814 over finite field of size 6421 compute the sum of the points (3711,373) and (4376,2463).</w:t>
        <w:br/>
        <w:br/>
      </w:r>
      <w:r>
        <w:rPr>
          <w:rFonts w:cs="Courier New" w:ascii="Courier New" w:hAnsi="Courier New"/>
        </w:rPr>
        <w:t>sage: E = EllipticCurve(GF(6421), [0,0,0,4187,3814])</w:t>
        <w:br/>
        <w:t>sage: P1 = E((3711,373))</w:t>
        <w:br/>
        <w:t>sage: P2 = E((4376,2463))</w:t>
        <w:br/>
        <w:t>sage: P1 + P2</w:t>
        <w:br/>
        <w:t>(5158 : 583 : 1)</w:t>
        <w:br/>
      </w:r>
      <w:r>
        <w:rP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On the elliptic curve defined by y^2 = x^3 + 3361*x + 6370 over finite field of size 8461 compute 1001 times the point (1735, 3464).</w:t>
        <w:br/>
        <w:br/>
      </w:r>
      <w:r>
        <w:rPr>
          <w:rFonts w:cs="Courier New" w:ascii="Courier New" w:hAnsi="Courier New"/>
        </w:rPr>
        <w:t>sage: E = EllipticCurve(GF(8461), [0,0,0,3361,6370])</w:t>
        <w:br/>
        <w:t>sage: P = E((1735,3464))</w:t>
        <w:br/>
        <w:t>sage: 1001*P</w:t>
        <w:br/>
        <w:t>(4317 : 6755 : 1)</w:t>
      </w:r>
      <w:r>
        <w:rP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/>
        <w:t>On the elliptic curve defined by y^2 = x^3 + 1800*x + 1357 over finite field of size 8191, let P1 = (1794, 1318) and P2 = (3514, 409), compute the sum of 13 times P1 plus 28 times P2.</w:t>
        <w:br/>
        <w:br/>
      </w:r>
      <w:r>
        <w:rPr>
          <w:rFonts w:cs="Courier New" w:ascii="Courier New" w:hAnsi="Courier New"/>
        </w:rPr>
        <w:t>sage: E = EllipticCurve(GF(8191), [0,0,0,1800,1357])</w:t>
        <w:br/>
        <w:t>sage: P1 = E((1794,1318))</w:t>
        <w:br/>
        <w:t>sage: P2 = E((3514,409))</w:t>
        <w:br/>
        <w:t>sage: 13*P1 + 28*P2</w:t>
        <w:br/>
        <w:t>(2249 : 1517 : 1)</w:t>
      </w:r>
      <w:r>
        <w:rPr/>
        <w:br/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00:00Z</dcterms:created>
  <dc:creator>dshumow</dc:creator>
  <dc:description/>
  <cp:keywords/>
  <dc:language>en-US</dc:language>
  <cp:lastModifiedBy>dshumow</cp:lastModifiedBy>
  <dcterms:modified xsi:type="dcterms:W3CDTF">2009-07-21T06:12:00Z</dcterms:modified>
  <cp:revision>1</cp:revision>
  <dc:subject/>
  <dc:title>Question 2)</dc:title>
</cp:coreProperties>
</file>